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l. A) - MODULO DOMANDA PARTECIPAZIONE –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    Al Dirigente Scolastico </w:t>
        <w:br/>
        <w:t xml:space="preserve">                                                                              dell’Istituto Comprensivo n. 5</w:t>
        <w:br/>
        <w:t xml:space="preserve">                                                                              di Bolog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480" w:after="360"/>
        <w:ind w:left="1134" w:hanging="1134"/>
        <w:outlineLvl w:val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Oggetto: </w:t>
      </w:r>
      <w:r>
        <w:rPr>
          <w:rFonts w:eastAsia="Times New Roman" w:cs="Times New Roman" w:ascii="Times New Roman" w:hAnsi="Times New Roman"/>
          <w:iCs/>
        </w:rPr>
        <w:t xml:space="preserve">candidatura avviso selezione </w:t>
      </w:r>
      <w:r>
        <w:rPr>
          <w:rFonts w:eastAsia="Times New Roman" w:cs="Times New Roman" w:ascii="Times New Roman" w:hAnsi="Times New Roman"/>
          <w:bCs/>
          <w:iCs/>
          <w:color w:val="000000"/>
        </w:rPr>
        <w:t>esperti esterni all’Amministrazione</w:t>
      </w:r>
      <w:r>
        <w:rPr>
          <w:rFonts w:eastAsia="Times New Roman"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l/La sottoscritto/a_____________________________________________________ Nato/a a _____________________________________________Il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esidente a __________________________in Via/Piazza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. partita IVA( eventuale)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apito telefonico___________________________cell.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zio presso la Scuola __________________ di _____________ in qualità di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opp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esperto o rappresentante legale di associazione (specificare qual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i essere ammesso/a partecipare </w:t>
      </w:r>
      <w:r>
        <w:rPr>
          <w:rFonts w:cs="Times New Roman" w:ascii="Times New Roman" w:hAnsi="Times New Roman"/>
          <w:bCs/>
        </w:rPr>
        <w:t xml:space="preserve">alla selezione di esperti esterni a.s. 2017/18 per l’attività prevista dal </w:t>
      </w:r>
      <w:r>
        <w:rPr>
          <w:rFonts w:cs="Times New Roman" w:ascii="Times New Roman" w:hAnsi="Times New Roman"/>
          <w:b/>
          <w:bCs/>
        </w:rPr>
        <w:t>progetto Yoga presso la scuola dell’Infanzia La Giost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tal fine, consapevole delle responsabilità stabilite dalla legge per false attestazioni, </w:t>
      </w:r>
      <w:r>
        <w:rPr>
          <w:rFonts w:cs="Times New Roman" w:ascii="Times New Roman" w:hAnsi="Times New Roman"/>
          <w:b/>
        </w:rPr>
        <w:t>dichiara (barrare le caselle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151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in possesso della cittadinanza </w:t>
      </w:r>
      <w:r>
        <w:rPr>
          <w:rFonts w:cs="Times New Roman" w:ascii="Times New Roman" w:hAnsi="Times New Roman"/>
          <w:bCs/>
        </w:rPr>
        <w:t>italiana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godere dei diritti civili e politici;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i non avere riportato alcuna condanna, compresa quella per taluni reati di cui agli      articoli 600-bis, 600-ter, 600-quater, 600-quinquies e 609-undecies del codice penale, ovvero irrogazioni di sanzioni interdittive all’esercizio di attività che comportino contatti diretti e regolari con i minor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br/>
        <w:t> di non essere destinatario di provvedimenti che riguardano l’applicazione di misure di prevenzione e di decisioni civili e di provvedimenti amministrativ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a conoscenza di non essere sottoposto a procedimenti penali;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nelle condizioni di stipulare contratti con la Pubblica Amministrazione secondo la normativa vigen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in possesso </w:t>
      </w:r>
      <w:r>
        <w:rPr>
          <w:rFonts w:cs="Times New Roman" w:ascii="Times New Roman" w:hAnsi="Times New Roman"/>
          <w:bCs/>
        </w:rPr>
        <w:t>di tutti i requisiti richiesti dall’avviso dell’I.C. n.5 di Bolog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prestare consenso al trattamento dei dati personali (D.lgs 196/2003); 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l’indirizzo al quale deve essere fatta ogni necessaria comunicazione relativa al presente avviso è il seguente: _______________Via/Piazza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._____________________________cell: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Dichiara</w:t>
      </w:r>
      <w:r>
        <w:rPr>
          <w:rFonts w:cs="Times New Roman" w:ascii="Times New Roman" w:hAnsi="Times New Roman"/>
          <w:bCs/>
        </w:rPr>
        <w:t xml:space="preserve"> altresì di accettare le condizioni indicate nell’avviso pubblicato all’albo dell’Istituto Comprensivo n.5 di Bologna</w:t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chiar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Che quanto dichiarato nel curriculum allegato corrisponde al ver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i essere disponibile a presentare, su richiesta dell’istituto, la documentazione relativa ai titoli indic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i essere in possesso del seguente punteggio, indicato nella colonna “riservato al dichiarante” seguendo i criteri previsti nella “tabella di valutazione” riportata nell’Avviso:</w:t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servato</w:t>
            </w:r>
          </w:p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 dichiarant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i studio inerente la disciplina dello YO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ea a indirizzo Pedagogico/Uman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/>
            </w:pPr>
            <w:r>
              <w:rPr>
                <w:rFonts w:cs="Times New Roman" w:ascii="Times New Roman" w:hAnsi="Times New Roman"/>
              </w:rPr>
              <w:t>Precedenti esperienze di laboratori di yoga in progetti realizzati con gli alunni delle scuole dell’infanz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edenti esperienze in questo istituto per la stessa tipologia di pro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lega:</w:t>
        <w:br/>
        <w:t>curriculum professionale e titoli cultur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ecedenti esperienze di laboratori di yoga nella scuola dell’infanzi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br/>
        <w:t>precedenti esperienze di progetti yoga in questo istituto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otocopia documento di identità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offerta econom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posta didattico-metodolog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ata______________              Firma: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ll. B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esa ai sensi e per gli effetti del DPR 28 dicembre 2000 n. 44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 ___________________________Il ________________________________ Residente a ________________________in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, ai sensi degli artt. 75 e 76 del DPR 28 dicembre 2000 n. 445, in caso di dichiarazioni mendaci, falsità negli atti o uso di atti falsi, incorrerà nelle sanzioni penali richiamat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i avere conseguito il titolo di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n data_________________presso</w:t>
      </w:r>
      <w:r>
        <w:rPr>
          <w:rFonts w:cs="Times New Roman" w:ascii="Times New Roman" w:hAnsi="Times New Roman"/>
          <w:i/>
          <w:iCs/>
        </w:rPr>
        <w:t xml:space="preserve">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di essere in possesso dei seguenti ulteriori titoli di studio e/o culturali (</w:t>
      </w:r>
      <w:r>
        <w:rPr>
          <w:rFonts w:cs="Times New Roman" w:ascii="Times New Roman" w:hAnsi="Times New Roman"/>
          <w:i/>
          <w:iCs/>
        </w:rPr>
        <w:t>indicare tutti i dati necessari per una eventuale verifica da parte dell’Istituto</w:t>
      </w:r>
      <w:r>
        <w:rPr>
          <w:rFonts w:cs="Times New Roman" w:ascii="Times New Roman" w:hAnsi="Times New Roman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</w:t>
      </w:r>
      <w:r>
        <w:rPr>
          <w:rFonts w:cs="Times New Roman" w:ascii="Times New Roman" w:hAnsi="Times New Roman"/>
        </w:rPr>
        <w:t>che le fotocopie relative ai seguenti titoli sono conformi all'originale (</w:t>
      </w:r>
      <w:r>
        <w:rPr>
          <w:rFonts w:cs="Times New Roman" w:ascii="Times New Roman" w:hAnsi="Times New Roman"/>
          <w:i/>
          <w:iCs/>
        </w:rPr>
        <w:t xml:space="preserve">da compilare solo se si presentano fotocopie dei titoli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di presentare il seguente curriculum professional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ll. C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a ai sensi e per gli effetti del DPR 28 dicembre 2000 n. 445 e della Legge 136/2010 “Tracciabilità dei fluss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 ___________________________Il 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ta IVA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a ________________________in 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ai sensi degli artt. 75 e 76 del DPR 28 dicembre 2000 n. 445, in caso di dichiarazioni mendaci, falsità negli atti o uso di atti falsi, incorrerà nelle sanzioni penali richiamate. Al fine di poter assolvere agli obblighi sulla tracciabilità dei movimenti finanziari previsti dall’art.3 della Legge n.136/2010, relativi ai pagamenti di forniture e servizi effettuati a favore della Pubblica Amministrazio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gli estremi indicativi dei conti correnti “dedicati” ai pagamenti dei contratti sono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emi identificati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di credito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zia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C IBAN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ità delle persone delegate ad opera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F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e d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via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qualora nel prosieguo dei rapporti contrattuali si dovessero registrare modifiche rispetto ai dati di cui sopra, L’Associazione/Esperto si impegna a darne comunicazione entro 7 gior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__________________________  Firma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4:00Z</dcterms:created>
  <dc:creator>utente</dc:creator>
  <dc:description/>
  <cp:keywords/>
  <dc:language>en-US</dc:language>
  <cp:lastModifiedBy>work08</cp:lastModifiedBy>
  <dcterms:modified xsi:type="dcterms:W3CDTF">2018-02-26T12:17:00Z</dcterms:modified>
  <cp:revision>3</cp:revision>
  <dc:subject/>
  <dc:title/>
</cp:coreProperties>
</file>