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 </w:t>
      </w:r>
      <w:r>
        <w:rPr>
          <w:b/>
          <w:bCs/>
          <w:sz w:val="32"/>
          <w:szCs w:val="32"/>
        </w:rPr>
        <w:t xml:space="preserve">Modulo A –Documentazione Amministrativa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/>
      </w:pPr>
      <w:r>
        <w:rPr>
          <w:b/>
          <w:sz w:val="23"/>
          <w:szCs w:val="23"/>
        </w:rPr>
        <w:t xml:space="preserve">RICHIESTA DI PREVENTIVO PER L’AFFIDAMENTO DEL SERVIZIO DI TRASPORTO PER VISITE GUIDATE PER L’ANNO SCOLASTICO 2016/2017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a sottoscritta ditta ........……………................................………………….., nella persona del Suo Legale rappresentante sig./sig.ra ……...........…..............................................…, con sede legale a ……………............…….................. in via …………….........................................................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artita Iva ...…...……....................……… Telefono …....…….............… Cell. ....................................... Fax ……………......…….. e-mail………………………………….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CHIEDE</w:t>
      </w:r>
    </w:p>
    <w:p>
      <w:pPr>
        <w:pStyle w:val="Default"/>
        <w:rPr/>
      </w:pPr>
      <w:r>
        <w:rPr>
          <w:sz w:val="23"/>
          <w:szCs w:val="23"/>
        </w:rPr>
        <w:t xml:space="preserve">di partecipare alla gara per l’affidamento del servizio di trasporto per visite guidate per l’anno scolastico 2016/2017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 tal fine dichiara ai sensi e per gli effetti di cui al D.P.R. 18/12/2000 n. 445: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1) di aver esaminato le condizioni contenute nella lettera di invito e di accettarle integralmente, incondizionatamente e senza alcuna riserva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2) che la ditta possiede tutte le iscrizioni e le abilitazioni necessarie per la fornitura e l’espletamento dei servizi oggetto della presente gara; </w:t>
      </w:r>
    </w:p>
    <w:p>
      <w:pPr>
        <w:pStyle w:val="Default"/>
        <w:spacing w:before="0" w:after="28"/>
        <w:rPr/>
      </w:pPr>
      <w:r>
        <w:rPr>
          <w:sz w:val="23"/>
          <w:szCs w:val="23"/>
        </w:rPr>
        <w:t xml:space="preserve">3) che la ditta si impegna a rispettare tutte le norme delle CC.MM. 291 del 14/10/1992 e n. 623 del 02/10/1996 e successive integrazioni e a fornire, su richiesta dell'Istituzione Scolastica, tutte le informazioni e la documentazione richiesta (anche mediante autocertificazione del rappresentante legale) con riferimento in particolare ai punti 9.7 (lettere a,b,c,) e 9.10 (lettere a,b,c,) della citata C.M. 291/92 come di seguito elencate: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a) - fotocopia della carta di circolazione dell'automezzo da cui poter desumere il proprietario, l'effettuazione della revisione annuale, la categoria del veicolo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b) - fotocopia della licenza comunale da cui risulti il numero di targa per i veicoli da noleggio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c) - fotocopia dell'autorizzazione, da esibire all'accompagnatore responsabile del viaggio, rilasciata dall'Ufficio provinciale della Motorizzazione civile (Mod. M.C. 904) per gli autobus in servizio di linea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d) - fotocopia della patente "D" e del certificato di abilitazione professionale "KD" del o dei conducenti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e) - dichiarazione sostitutiva di atto di notorietà rilasciata dal proprietario del veicolo, attestante che il personale impiegato è dipendente della Ditta e che ha rispettato le norme in vigore per quanto concerne i periodi di guida e i periodi di riposo nella settimana precedente il giorno di partenza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f) - attestazione o fotocopia dei certificati di assicurazione, da cui risulti che il mezzo è coperto da una polizza assicurativa che preveda massimale adeguati (si richiedere di precisare la somma in euro) per la copertura dei rischi a favore delle persone trasportate, quando sul mezzo viaggiano almeno trenta persone;</w:t>
      </w:r>
    </w:p>
    <w:p>
      <w:pPr>
        <w:pStyle w:val="Default"/>
        <w:spacing w:before="0" w:after="28"/>
        <w:rPr/>
      </w:pPr>
      <w:r>
        <w:rPr>
          <w:sz w:val="23"/>
          <w:szCs w:val="23"/>
        </w:rPr>
        <w:t>g) - dichiarazione che il mezzo è regolarmente fornito di cronotachigrafo, che è lo strumento previsto dalla legislazione vigente, atto a controllare se il personale addetto abbia osservato le norme in materia di orario di guida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h) fotocopia dell'attestazione dell'avvenuto controllo dell'efficienza del cronotachigrafo da parte di un'officina autorizzata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i) attestazione dell'impegno di presentare, alla fine del viaggio, fotocopia dei dischi del cronotachigrafo (dalla partenza all'arrivo);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>l) - dichiarazione che il mezzo presenta una perfetta efficienza dal punto di vista della ricettività, in proporzione al numero dei partecipanti e dal punto di vista meccanico. L'efficienza del veicolo deve essere comprovata dal visto di revisione tecnica annuale presso gli Uffici M.C.T.C.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4) di allegare copia della propria polizza assicurativa per la responsabilità civile in corso di validità, compreso il massimale assicurato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5) di allegare fotocopia del documento di identità in corso di validità del legale rappresentante della ditta, ai sensi e per gli effetti dell’art. 38 del DPR n. 445/2000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6) che tutti i mezzi sono condotti da autisti professionisti in possesso della regolare patente di guida D e certificato di abilitazione professionali KD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7) che il personale impiegato è dipendente della Ditta, è iscritto al libro di matricola ed ha rispettato le norme in vigore per quanto concerne i periodi di guida ed i periodi di riposo come definito nel regolamento CEE 3820/85 e successive integrazioni e modificazioni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8) di non aver riportato condanne penali e non essere destinatario di provvedimenti che riguardano l'applicazione di misure di prevenzione, di decisioni civili e di provvedimenti amministrativi iscritti nel casellario giudiziale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) di non avere procedimenti penali in cors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uogo e data                                                                      Timbro e firma del Legale Rappresentante </w:t>
      </w:r>
    </w:p>
    <w:p>
      <w:pPr>
        <w:pStyle w:val="Normal"/>
        <w:rPr>
          <w:sz w:val="24"/>
          <w:szCs w:val="24"/>
        </w:rPr>
      </w:pPr>
      <w:r>
        <w:rPr>
          <w:sz w:val="23"/>
          <w:szCs w:val="23"/>
        </w:rPr>
        <w:t>…</w:t>
      </w:r>
      <w:r>
        <w:rPr>
          <w:sz w:val="23"/>
          <w:szCs w:val="23"/>
        </w:rPr>
        <w:t>................................................. …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38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84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firstLine="2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12:00Z</dcterms:created>
  <dc:creator>Gi.Ort.</dc:creator>
  <dc:description/>
  <cp:keywords/>
  <dc:language>en-US</dc:language>
  <cp:lastModifiedBy>work08</cp:lastModifiedBy>
  <cp:lastPrinted>2011-02-17T12:49:00Z</cp:lastPrinted>
  <dcterms:modified xsi:type="dcterms:W3CDTF">2017-03-13T12:23:00Z</dcterms:modified>
  <cp:revision>4</cp:revision>
  <dc:subject/>
  <dc:title>carta intestata</dc:title>
</cp:coreProperties>
</file>